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1183"/>
        <w:gridCol w:w="851"/>
        <w:gridCol w:w="1894"/>
        <w:gridCol w:w="16"/>
        <w:gridCol w:w="509"/>
        <w:gridCol w:w="270"/>
        <w:gridCol w:w="883"/>
        <w:gridCol w:w="301"/>
        <w:gridCol w:w="238"/>
        <w:gridCol w:w="1701"/>
        <w:gridCol w:w="40"/>
        <w:gridCol w:w="1663"/>
        <w:gridCol w:w="14"/>
      </w:tblGrid>
      <w:tr>
        <w:trPr/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PREGÃO PRESENCIAL: 74/2014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MS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</w:tc>
      </w:tr>
      <w:tr>
        <w:trPr/>
        <w:tc>
          <w:tcPr>
            <w:tcW w:w="496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  <w:shd w:fill="C0C0C0" w:val="clear"/>
              </w:rPr>
              <w:t>Dia: 22/10/2014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Entrega dos envelopes até á</w:t>
            </w:r>
            <w:r>
              <w:rPr>
                <w:rFonts w:cs="Arial"/>
                <w:b/>
                <w:bCs/>
                <w:sz w:val="22"/>
                <w:szCs w:val="22"/>
              </w:rPr>
              <w:t>s 14:0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Abertura á</w:t>
            </w:r>
            <w:r>
              <w:rPr>
                <w:rFonts w:cs="Arial"/>
                <w:b/>
                <w:bCs/>
                <w:sz w:val="22"/>
                <w:szCs w:val="22"/>
              </w:rPr>
              <w:t>s 14:0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1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CEP: 96.200-380 Rio Grande / RS</w:t>
            </w:r>
          </w:p>
        </w:tc>
      </w:tr>
      <w:tr>
        <w:trPr/>
        <w:tc>
          <w:tcPr>
            <w:tcW w:w="6661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MODELO DE PROPOSTA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ANEXO I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3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Valor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Unid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110</w:t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Bolsa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em tecido de lona nº10 100% algodão, impermeabilizada, na cor verde musgo, debruada na mesma cor ou preto, alça tiracolo em cadarço de algodão na largura de 50mm mesma cor., fixada à bolsa por costura em x, com passador de regulagem; 02 divisões internas e bolso para canetas e lápis e 01 bolso sem lapela 15cmx25cmx5cm por baixo da aba. Fechamento da bolsa com zíper e aba através de velcro. Tamanho 64 cm altura, aberta e 31cm de altura fechada x 37cm de largura x20cm de profundidade com serigrafia do logo da vas em 01 cor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0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Unid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110</w:t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olete de brim forte 100% algodão, gramatura 260g/m², na cor bege claro, com 04 bolsos na frente, pregueados e fechados com zíper, fechamento frontal com zíper (estilo safari), serigrafia com o logo da vas nas costas em 01 cor nas dimensões 17 cm x 28 cm, e na frente, no bolso, o mesmo logo, 01 cor.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Com dimensões 3cmx 8cm axl. Com elástico nas costas na barra inferior. Tamanhos: pp ao xxg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0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Unid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00</w:t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Casaco em microfibra na cor vermelho, com forro em matelasse, zíper frontal manga longa, com 02 bolsos externos e um bolso interno. Arte em 02 cores na frente em ambos os lados com o brasão do município e outro logo do programa .tamanhos: p, m, g , gg, xxg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10065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Validade da proposta 60 dias </w:t>
            </w:r>
          </w:p>
        </w:tc>
      </w:tr>
      <w:tr>
        <w:trPr/>
        <w:tc>
          <w:tcPr>
            <w:tcW w:w="5239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b/>
                <w:sz w:val="22"/>
                <w:szCs w:val="22"/>
              </w:rPr>
              <w:t>PREFEITURA MUNICIPAL DO RIOGRANDE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X</w:t>
            </w:r>
          </w:p>
        </w:tc>
        <w:tc>
          <w:tcPr>
            <w:tcW w:w="22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Pregão presencial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21"/>
                <w:szCs w:val="21"/>
              </w:rPr>
              <w:t>Nº 74/2014</w:t>
            </w:r>
          </w:p>
        </w:tc>
      </w:tr>
      <w:tr>
        <w:trPr/>
        <w:tc>
          <w:tcPr>
            <w:tcW w:w="1007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Da Firma: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Arial"/>
                <w:sz w:val="24"/>
                <w:szCs w:val="24"/>
              </w:rPr>
              <w:t xml:space="preserve">Fone: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Arial"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366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4.0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073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1"/>
        <w:szCs w:val="21"/>
      </w:rPr>
    </w:pPr>
    <w:r>
      <w:rPr>
        <w:sz w:val="21"/>
        <w:szCs w:val="21"/>
      </w:rPr>
      <w:t>Estado do Rio Grande do Sul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</w:t>
    </w:r>
    <w:r>
      <w:rPr>
        <w:sz w:val="21"/>
        <w:szCs w:val="21"/>
      </w:rPr>
      <w:t>PREFEITURA MUNICIPAL DO RIO GRANDE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     </w:t>
    </w:r>
    <w:r>
      <w:rPr>
        <w:sz w:val="21"/>
        <w:szCs w:val="21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5:01:00Z</dcterms:created>
  <dc:creator>maquina108</dc:creator>
  <dc:description/>
  <cp:keywords/>
  <dc:language>en-US</dc:language>
  <cp:lastModifiedBy>usuario</cp:lastModifiedBy>
  <cp:lastPrinted>2014-10-07T17:08:00Z</cp:lastPrinted>
  <dcterms:modified xsi:type="dcterms:W3CDTF">2014-10-07T20:08:00Z</dcterms:modified>
  <cp:revision>22</cp:revision>
  <dc:subject/>
  <dc:title>Conv</dc:title>
</cp:coreProperties>
</file>